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9195</wp:posOffset>
                </wp:positionH>
                <wp:positionV relativeFrom="page">
                  <wp:posOffset>1935480</wp:posOffset>
                </wp:positionV>
                <wp:extent cx="4949190" cy="632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632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71"/>
                              <w:gridCol w:w="3160"/>
                              <w:gridCol w:w="3763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_Hlk19885292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县（区）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eastAsia="zh-CN" w:bidi="ar"/>
                                    </w:rPr>
                                    <w:t>所属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市（州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双辽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四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宁江区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公主岭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南关区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城市洮北区教育局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通化市东昌区教师进修学校信息科技教研室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通化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吉林市丰满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安图县教育局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汪清县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伊通满族自治县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四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新区教育教学研究中心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通榆县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绿园区教育局装备信息科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江源区教育局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龙井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珲春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德惠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浑江区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临江市教师进修学校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497.8pt;mso-wrap-distance-left:9pt;mso-wrap-distance-right:9pt;mso-wrap-distance-top:0pt;mso-wrap-distance-bottom:0pt;margin-top:152.4pt;mso-position-vertical-relative:page;margin-left:92.85pt;mso-position-horizontal-relative:page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71"/>
                        <w:gridCol w:w="3160"/>
                        <w:gridCol w:w="3763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_Hlk19885292"/>
                            <w:bookmarkEnd w:id="1"/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县（区）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eastAsia="zh-CN" w:bidi="ar"/>
                              </w:rPr>
                              <w:t>所属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市（州）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双辽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四平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宁江区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公主岭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南关区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城市洮北区教育局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通化市东昌区教师进修学校信息科技教研室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通化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吉林市丰满区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安图县教育局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汪清县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伊通满族自治县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四平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新区教育教学研究中心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通榆县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绿园区教育局装备信息科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山市江源区教育局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龙井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珲春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德惠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山市浑江区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临江市教师进修学校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 w:bidi="ar"/>
                              </w:rPr>
                              <w:t>白山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季“小空间、大作为”网络学习空间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应用主题活动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区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）级优秀组织单位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获奖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名单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27:06Z</dcterms:created>
  <dc:creator>admin</dc:creator>
  <dc:description/>
  <dc:language>en-US</dc:language>
  <cp:lastModifiedBy>admin</cp:lastModifiedBy>
  <cp:lastPrinted>2022-09-15T10:47:00Z</cp:lastPrinted>
  <dcterms:modified xsi:type="dcterms:W3CDTF">2024-03-18T05:5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214A4931403B992A02224BCEE6D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