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2024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b/>
          <w:bCs/>
          <w:sz w:val="32"/>
          <w:szCs w:val="32"/>
          <w:lang w:eastAsia="zh-CN"/>
        </w:rPr>
        <w:t>吉林省中小学人工智能综合实践活动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裁判员培训班日程表</w:t>
      </w:r>
    </w:p>
    <w:tbl>
      <w:tblPr>
        <w:tblW w:w="14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441"/>
        <w:gridCol w:w="5018"/>
        <w:gridCol w:w="4150"/>
        <w:gridCol w:w="3198"/>
      </w:tblGrid>
      <w:tr>
        <w:trPr>
          <w:trHeight w:val="56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内容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讲人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点</w:t>
            </w:r>
          </w:p>
        </w:tc>
      </w:tr>
      <w:tr>
        <w:trPr>
          <w:trHeight w:val="61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00-16:00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Calibri" w:cs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长春汽车经济技术开发区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师进修学校一楼</w:t>
            </w:r>
          </w:p>
        </w:tc>
      </w:tr>
      <w:tr>
        <w:trPr>
          <w:trHeight w:val="918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00-8:30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班仪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长春汽车经济技术开发区教育局局长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玉英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长春汽车经济技术开发区</w:t>
            </w:r>
          </w:p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师进修学校一楼阶梯教室</w:t>
            </w:r>
          </w:p>
          <w:p>
            <w:pPr>
              <w:pStyle w:val="Normal"/>
              <w:jc w:val="both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吉林省电化教育馆馆长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云程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30-10: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和艺术的融合一科技创新竞赛评判要点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南昌市二十三中学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漆俊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6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00-11:3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机器人裁判素养与执裁要点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连市第二十三中学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欣怡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59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:30-13:00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午休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00-14:3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信息科技及人工智能竞赛执裁素养提升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北京市第一七一中学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铮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16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30-16: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维设计与智造类赛项执行裁要素与经验分享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溪市南芬区实验小学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亚峰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:00-17:3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字创作、计算思维类项目专业素养及作品评价分析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春朝阳区教师进修学校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崔长龙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30-9:3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面提升科创实践类裁判的专业能力方法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春汽车经济技术开发区第二实验学校张淑芳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30-10:3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裁全国青科赛的感悟与分享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吉林省第二实验学校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丽娜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5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30-11:3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星际探索，青春启航——全国青少年航天创新大赛赛事分享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春市</w:t>
            </w: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8</w:t>
            </w: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eastAsia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崔忠东</w:t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24-09-13T07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A1578FB864E34AB138C1AF97D1069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